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26064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73808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01935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38543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61989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04250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79366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20384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3335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54070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09312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71443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54171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