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351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8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165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17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139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206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67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391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114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69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92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4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65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786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662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354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243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