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526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371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97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673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576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35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498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372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879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040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440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972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521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034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022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