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891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074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914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717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237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374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258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037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939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226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786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940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653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