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414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7879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433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9995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104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856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919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4147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025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2343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282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294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180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198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678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725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5988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