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217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980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441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199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045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166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88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057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935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188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919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449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864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172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219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