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58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63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34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06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36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764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999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1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78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5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30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952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