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591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20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57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242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01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801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960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301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0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0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830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996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64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177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401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