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96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34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02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54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6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686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59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93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36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7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23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215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37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538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41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