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521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781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340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068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560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82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878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479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982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606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109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513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917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