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76246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15612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13052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60163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39710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68311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36774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45075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39661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69627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48751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99624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26830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98034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55412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07608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7014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