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04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322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671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58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407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184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94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979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4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972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35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072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38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801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20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