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747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0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324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0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95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353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55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00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74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049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859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8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696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