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96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35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08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302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39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743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886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83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6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8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3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91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543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44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43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22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22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