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293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052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719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438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427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125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383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065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164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942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118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10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415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23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052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