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3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120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432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703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198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106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505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229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605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792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56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235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312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