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746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25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859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791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21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390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200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631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433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363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186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779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923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321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61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70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428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