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487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875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122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895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617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601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500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702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169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274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658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53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889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81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290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