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526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189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424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425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843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742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868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592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870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249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714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166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536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