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00716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42338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13578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55668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75247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57125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0300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89983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01532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21398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62693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16140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5727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21101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96917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1686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46425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