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768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859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78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563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768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201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006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29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409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83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43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561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020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34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118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