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5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09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7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0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4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288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8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68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76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30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7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88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3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