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449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51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127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133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905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16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70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850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68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97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5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29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07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2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463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78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0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