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666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079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9711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563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6972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52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0963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6114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27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562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97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581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014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122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423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