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531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498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270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24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766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637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958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806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250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51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58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211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