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556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54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716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715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189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863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047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878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057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760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119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433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238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76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913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350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228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