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87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2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6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2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3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206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92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14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9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88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70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274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653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31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7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