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30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76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85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78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970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19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446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17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22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045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1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835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