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523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016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1917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431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960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4661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375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01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087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522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357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979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218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8477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743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904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6294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