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555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953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00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138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554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61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072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002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07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624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174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504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38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340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890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