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151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305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102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84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457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892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441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265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816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573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325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049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852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