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20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565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38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5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4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26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1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3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372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90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8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5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4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06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945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8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81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