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533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3742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70187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50503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5378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38522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7583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85763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14936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28855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33912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6597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33788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4783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72313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