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84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816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95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388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08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899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15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27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2147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690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512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3355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8325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