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616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4859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534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775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4372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467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858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825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472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647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908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293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7436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1576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47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8708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8160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