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0953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006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820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14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408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1183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56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4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643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096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9623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865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134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9514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8377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