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998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259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656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962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832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584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3372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208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5178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4630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547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843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4905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