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573489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479581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476027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023482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23084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379907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344470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647754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064971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128445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76240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85739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567525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982819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4910935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283818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603890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