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536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161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094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549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292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3278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1102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246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8456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58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900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8342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0967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01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324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