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8416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7949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5606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5808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8466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2618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5790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99669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0310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2231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368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199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7604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