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057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70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39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1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84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95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90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09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511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80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51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8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232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12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33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87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1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