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808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920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986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501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944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638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926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758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535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081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35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124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545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020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793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