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649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45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70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52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957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907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237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236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905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578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28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310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306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