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99722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88233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23734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43744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8571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6094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37678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07232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8570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1455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93074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3754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15836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95516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90289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6276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42283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