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97505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504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71608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36690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40491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33429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55346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32496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37248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05899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19399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02782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42411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86409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3448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