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998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410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505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812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663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477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722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055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433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352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478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215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143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