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797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505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356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49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341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847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725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585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640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402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099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687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251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698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24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696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66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