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18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082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104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335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42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30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738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568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165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315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497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66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316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84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389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