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951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6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58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4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76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8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12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17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3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08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8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6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989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