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493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382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217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535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123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321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970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493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965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410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47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321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1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653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652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330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794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